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2381"/>
        <w:gridCol w:w="2381"/>
        <w:gridCol w:w="2381"/>
      </w:tblGrid>
      <w:tr>
        <w:trPr>
          <w:trHeight w:val="5103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306830" cy="315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315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179195" cy="3124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604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94790" cy="3125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12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18260" cy="31534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315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-15875</wp:posOffset>
                      </wp:positionV>
                      <wp:extent cx="1713865" cy="32512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3251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66010" cy="306451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6010" cy="3064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95pt;height:256pt;mso-wrap-distance-left:9.05pt;mso-wrap-distance-right:9.05pt;mso-wrap-distance-top:0pt;mso-wrap-distance-bottom:0pt;margin-top:-1.25pt;mso-position-vertical-relative:text;margin-left:137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010" cy="306451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010" cy="306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3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drawing>
                <wp:inline distT="0" distB="0" distL="0" distR="0">
                  <wp:extent cx="1339215" cy="31064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310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97965" cy="30619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306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46480" cy="31457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2" r="264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123315" cy="30949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2" r="247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309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296545</wp:posOffset>
                      </wp:positionV>
                      <wp:extent cx="3228975" cy="294322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975" cy="294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IKONOST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Řada č. 3: Dés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kona – sv. J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kona – sv. Pet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kona – archanděl Micha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kona - Panna Mar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kona – Kristus na trůně (Ježíš Kristus Král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kona – sv. Jan Křtit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kona – archanděl Gabri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kona – sv. Pav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ikona – sv. Jaku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4.25pt;height:231.75pt;mso-wrap-distance-left:9.05pt;mso-wrap-distance-right:9.05pt;mso-wrap-distance-top:0pt;mso-wrap-distance-bottom:0pt;margin-top:23.35pt;mso-position-vertical-relative:text;margin-left:14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IKONOS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Řada č. 3: Dé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sv. J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sv. Pet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archanděl Micha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- Panna Ma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Kristus na trůně (Ježíš Kristus Krá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sv. Jan Křtit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archanděl Gabri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sv. Pa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sv. Jaku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6:00Z</dcterms:created>
  <dc:creator>mzimmermannova</dc:creator>
  <dc:description/>
  <cp:keywords/>
  <dc:language>en-US</dc:language>
  <cp:lastModifiedBy>mzimmermannova</cp:lastModifiedBy>
  <cp:lastPrinted>2013-02-12T09:47:00Z</cp:lastPrinted>
  <dcterms:modified xsi:type="dcterms:W3CDTF">2013-02-12T14:04:00Z</dcterms:modified>
  <cp:revision>5</cp:revision>
  <dc:subject/>
  <dc:title> </dc:title>
</cp:coreProperties>
</file>